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  <w:bookmarkStart w:id="0" w:name="_GoBack"/>
      <w:bookmarkStart w:id="1" w:name="_GoBack"/>
      <w:bookmarkEnd w:id="1"/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31 мая 2011 г. N 43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</w:t>
      </w:r>
    </w:p>
    <w:p>
      <w:pPr>
        <w:pStyle w:val="ConsPlusTitle"/>
        <w:widowControl/>
        <w:jc w:val="center"/>
        <w:rPr/>
      </w:pPr>
      <w:r>
        <w:rPr/>
        <w:t>ПРЕДОСТАВЛЕНИЯ В 2011 - 2013 ГОДАХ СУБСИДИЙ</w:t>
      </w:r>
    </w:p>
    <w:p>
      <w:pPr>
        <w:pStyle w:val="ConsPlusTitle"/>
        <w:widowControl/>
        <w:jc w:val="center"/>
        <w:rPr/>
      </w:pPr>
      <w:r>
        <w:rPr/>
        <w:t>ИЗ ФЕДЕРАЛЬНОГО БЮДЖЕТА БЮДЖЕТАМ СУБЪЕКТОВ РОССИЙСКОЙ</w:t>
      </w:r>
    </w:p>
    <w:p>
      <w:pPr>
        <w:pStyle w:val="ConsPlusTitle"/>
        <w:widowControl/>
        <w:jc w:val="center"/>
        <w:rPr/>
      </w:pPr>
      <w:r>
        <w:rPr/>
        <w:t>ФЕДЕРАЦИИ НА МОДЕРНИЗАЦИЮ РЕГИОНАЛЬНЫХ СИСТЕМ</w:t>
      </w:r>
    </w:p>
    <w:p>
      <w:pPr>
        <w:pStyle w:val="ConsPlusTitle"/>
        <w:widowControl/>
        <w:jc w:val="center"/>
        <w:rPr/>
      </w:pPr>
      <w:r>
        <w:rPr/>
        <w:t>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29.12.2011 N 1176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модернизации региональных систем общего образования Правительство Российской Федерации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 прилагаем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3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предоставления в 2011 - 2013 годах субсидий из федерального бюджета бюджетам субъектов Российской Федерации на модернизацию региональных систем обще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rFonts w:cs="Calibri"/>
            <w:color w:val="0000FF"/>
          </w:rPr>
          <w:t>методику</w:t>
        </w:r>
      </w:hyperlink>
      <w:r>
        <w:rPr>
          <w:rFonts w:cs="Calibri"/>
        </w:rPr>
        <w:t xml:space="preserve"> распределения в 2011 - 2013 годах субсидий из федерального бюджета бюджетам субъектов Российской Федерации на модернизацию региональных систем обще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Министерству образования и науки Российской Федер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в 2-недельный срок разработать и утвердить </w:t>
      </w:r>
      <w:hyperlink r:id="rId5">
        <w:r>
          <w:rPr>
            <w:rStyle w:val="InternetLink"/>
            <w:rFonts w:cs="Calibri"/>
            <w:color w:val="0000FF"/>
          </w:rPr>
          <w:t>форму</w:t>
        </w:r>
      </w:hyperlink>
      <w:r>
        <w:rPr>
          <w:rFonts w:cs="Calibri"/>
        </w:rPr>
        <w:t xml:space="preserve"> соглашения между Министерством образования и науки Российской Федерации и высшим исполнительным органом государственной власти субъекта Российской Федерации о предоставлении субсидии из федерального бюджета бюджету субъекта Российской Федерации на модернизацию региональных систем обще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в 2-недельный срок разработать и утвердить </w:t>
      </w:r>
      <w:hyperlink r:id="rId6">
        <w:r>
          <w:rPr>
            <w:rStyle w:val="InternetLink"/>
            <w:rFonts w:cs="Calibri"/>
            <w:color w:val="0000FF"/>
          </w:rPr>
          <w:t>форму</w:t>
        </w:r>
      </w:hyperlink>
      <w:r>
        <w:rPr>
          <w:rFonts w:cs="Calibri"/>
        </w:rPr>
        <w:t xml:space="preserve"> отчета об осуществлении расходов бюджетов субъектов Российской Федерации (местных бюджетов), источником финансового обеспечения которых является субсидия, предоставленная из федерального бюджета бюджету субъекта Российской Федерации на модернизацию региональных систем общего образования, и о достигнутых значениях показателей результативности предоставления этой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еспечить осуществление мониторинга реализации мероприятий по модернизации региональных систем общего образования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1 мая 2011 г. N 43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ПРЕДОСТАВЛЕНИЯ В 2011 - 2013 ГОДАХ СУБСИДИЙ</w:t>
      </w:r>
    </w:p>
    <w:p>
      <w:pPr>
        <w:pStyle w:val="ConsPlusTitle"/>
        <w:widowControl/>
        <w:jc w:val="center"/>
        <w:rPr/>
      </w:pPr>
      <w:r>
        <w:rPr/>
        <w:t>ИЗ ФЕДЕРАЛЬНОГО БЮДЖЕТА БЮДЖЕТАМ СУБЪЕКТОВ РОССИЙСКОЙ</w:t>
      </w:r>
    </w:p>
    <w:p>
      <w:pPr>
        <w:pStyle w:val="ConsPlusTitle"/>
        <w:widowControl/>
        <w:jc w:val="center"/>
        <w:rPr/>
      </w:pPr>
      <w:r>
        <w:rPr/>
        <w:t>ФЕДЕРАЦИИ НА МОДЕРНИЗАЦИЮ РЕГИОНАЛЬНЫХ СИСТЕМ</w:t>
      </w:r>
    </w:p>
    <w:p>
      <w:pPr>
        <w:pStyle w:val="ConsPlusTitle"/>
        <w:widowControl/>
        <w:jc w:val="center"/>
        <w:rPr/>
      </w:pPr>
      <w:r>
        <w:rPr/>
        <w:t>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29.12.2011 N 1176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определяют порядок предоставления в 2011 - 2013 годах субсидий из федерального бюджета бюджетам субъектов Российской Федерации на модернизацию региональных систем общего образования (далее - субсид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убсидии предоставляются бюджетам субъектов Российской Федерации на софинансирование расходных обязательств субъектов Российской Федерации, возникающих при реализации комплекса мер по модернизации общего образования субъектов Российской Федерации (далее - комплекс мер), который включает одно или несколько из следующих мероприят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иобретение оборудования (учебно-лабораторное, учебно-производственное, спортивное оборудование и инвентарь для общеобразовательных учреждений, компьютерное оборудование, оборудование для организации медицинского обслуживания обучающихся, оборудование для школьных столовых, оборудование для проведения государственной (итоговой) аттестации обучающихс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а" в ред. </w:t>
      </w:r>
      <w:hyperlink r:id="rId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29.12.2011 N 1176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иобретение транспортных средств для перевозки обучающих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ополнение фондов школьных библиоте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развитие школьной инфраструктуры (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повышение квалификации, профессиональная переподготовка руководителей общеобразовательных учреждений и уч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модернизация общеобразовательных учреждений путем организации в них дистанционного обучения для обучающихся (увеличение пропускной способности и оплата интернет-трафика, обновление программного обеспечения и приобретение электронных образовательных ресурс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осуществление мер, направленных на энергосбережение в системе обще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проведение капитального ремонта и реконструкции общеобразовательных учреждений. В случае если субъектом Российской Федерации в 2011 году достигнуты значения показателей результативности предоставления субсидии, установленных пунктом 8 настоящих Правил, субсидии в размере, не превышающем 25 процентов размера субсидии, могут направляться в 2012 году на указанное мероприят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з" введен </w:t>
      </w:r>
      <w:hyperlink r:id="rId9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Ф от 29.12.2011 N 1176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мплекс мер содержит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лан-график повышения фонда оплаты труда учителей общеобразовательных учреждений субъект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лан-график реализации мероприятий по модернизации региональной системы общего образования в 2012 году по квартал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сведения о реализации в субъекте Российской Федерации системы нормативного подушевого финансирования общеобразовательных учреждений, включая информацию о доведении финансирования до образовательных учреждений по нормативному подушевому принципу, и новой системы оплаты труда учителей общеобразовательных учреждений, а в случае необходимости - план-график их в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информацию о мерах, направленных на привлечение молодых учителей в общеобразовательные учрежд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 в ред. </w:t>
      </w:r>
      <w:hyperlink r:id="rId1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29.12.2011 N 1176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(1). Согласованный с Министерством образования и науки Российской Федерации и утвержденный высшим исполнительным органом государственной власти субъекта Российской Федерации комплекс мер подлежит обязательному опубликованию в порядке, установленном законодательством субъекта Российской Федерации для официального опубликования правовых актов субъект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плекс мер не может содержать мероприятия, осуществляемые за счет средств федерального бюджета в рамках других государственных проектов поддержки региональных систем общего образования, а также мероприятия, в отношении которых достигнуты цели их реализ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(1) введен </w:t>
      </w:r>
      <w:hyperlink r:id="rId11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Ф от 29.12.2011 N 1176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Условиями предоставления субсидий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наличие в субъектах Российской Федерации комплекса мер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а" в ред. </w:t>
      </w:r>
      <w:hyperlink r:id="rId1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29.12.2011 N 1176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наличие в бюджетах субъектов Российской Федерации бюджетных ассигнований на исполнение расходных обязательств субъектов Российской Федерации, возникающих при реализации комплекса ме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язательство субъектов Российской Федерации по обеспечению соответствия значений показателей, устанавливаемых нормативными правовыми актами субъектов Российской Федерации и органов местного самоуправления, значениям показателей результативности предоставления субсидий, установленным соглашением между Министерством образования и науки Российской Федерации и высшим исполнительным органом государственной власти субъекта Российской Федерации о предоставлении субсидии из федерального бюджета бюджету субъекта Российской Федерации на модернизацию региональных систем общего образования (далее - соглашение) и настоящими Правил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Субсидия предоставляется бюджету субъекта Российской Федерации в соответствии со сводной бюджетной росписью федерального бюджета в пределах бюджетных ассигнований и лимитов бюджетных обязательств, предусмотренных в установленном порядке Министерству образования и науки Российской Федерации на софинансирование расходных обязательств субъектов Российской Федерации, возникающих при реализации комплекса мер, на основании соглашения, </w:t>
      </w:r>
      <w:hyperlink r:id="rId13">
        <w:r>
          <w:rPr>
            <w:rStyle w:val="InternetLink"/>
            <w:rFonts w:cs="Calibri"/>
            <w:color w:val="0000FF"/>
          </w:rPr>
          <w:t>форма</w:t>
        </w:r>
      </w:hyperlink>
      <w:r>
        <w:rPr>
          <w:rFonts w:cs="Calibri"/>
        </w:rPr>
        <w:t xml:space="preserve"> которого утверждается Министерством образования и наук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 соглашении предусматри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сведения о наличии нормативного правового акта субъекта Российской Федерации, устанавливающего расходное обязательство субъекта Российской Федерации, на исполнение которого предоставляется субсид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целевое назначение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размер субсидии и сроки ее предоставления, а также условия ее предоставления и использ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в" в ред. </w:t>
      </w:r>
      <w:hyperlink r:id="rId1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29.12.2011 N 1176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порядок осуществления контроля за исполнением обязательств, вытекающих из согла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) значения показателей результативности предоставления субсидии, установленных </w:t>
      </w:r>
      <w:hyperlink r:id="rId15">
        <w:r>
          <w:rPr>
            <w:rStyle w:val="InternetLink"/>
            <w:rFonts w:cs="Calibri"/>
            <w:color w:val="0000FF"/>
          </w:rPr>
          <w:t>пунктом 8</w:t>
        </w:r>
      </w:hyperlink>
      <w:r>
        <w:rPr>
          <w:rFonts w:cs="Calibri"/>
        </w:rPr>
        <w:t xml:space="preserve"> настоящих Прави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сроки и порядок представления отчетности об осуществлении расходов бюджета субъекта Российской Федерации, источником финансового обеспечения которых является субсидия, и о достигнутых значениях показателей результативности предоставления субсидии по формам, установленным Министерством образования и науки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последствия недостижения субъектом Российской Федерации установленных значений показателей результативности предоставления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обязательство заключения уполномоченным органом исполнительной власти субъекта Российской Федерации соответствующего соглашения с уполномоченными органами местного самоуправления в случае, если субсидия используется субъектом Российской Федерации на софинансирование расходных обязательств муниципальных образований, возникающих при реализации комплекса ме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и) - к) утратили силу. - </w:t>
      </w:r>
      <w:hyperlink r:id="rId16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Ф от 29.12.2011 N 1176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) обязательство высшего исполнительного органа государственной власти субъекта Российской Федерации о предоставлении в Министерство образования и науки Российской Федерации или в уполномоченную этим Министерством организацию информации и документов, необходимых для проведения проверок исполнения условий согла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м) утратил силу. - </w:t>
      </w:r>
      <w:hyperlink r:id="rId17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Правительства РФ от 29.12.2011 N 117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Уровень софинансирования расходного обязательства субъекта Российской Федерации за счет субсидии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i = 0,75 / РБОi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i - уровень софинансирования расходного обязательства i-го субъекта Российской Федерации за счет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0,75 - средний уровень софинансирования расходного обязательства субъекта Российской Федерации за счет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БОi - уровень расчетной бюджетной обеспеченности i-го субъекта Российской Федерации на соответствующий финансовый год, рассчитанный в соответствии с </w:t>
      </w:r>
      <w:hyperlink r:id="rId18">
        <w:r>
          <w:rPr>
            <w:rStyle w:val="InternetLink"/>
            <w:rFonts w:cs="Calibri"/>
            <w:color w:val="0000FF"/>
          </w:rPr>
          <w:t>методикой</w:t>
        </w:r>
      </w:hyperlink>
      <w:r>
        <w:rPr>
          <w:rFonts w:cs="Calibri"/>
        </w:rPr>
        <w:t xml:space="preserve"> распределения дотаций на выравнивание бюджетной обеспеченности субъектов Российской Федерации, утвержденной Постановлением Правительства Российской Федерации от 22 ноября 2004 г. N 670 "О распределении дотаций на выравнивание бюджетной обеспеченности субъекто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ровень софинансирования расходного обязательства субъекта Российской Федерации не может быть установлен ниже 50 процентов и выше 95 проц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Оценка эффективности использования и соблюдения условий предоставления субсидии осуществляется Министерством образования и науки Российской Федерации исходя из достижения значений следующих показателей результативности предоставления субсид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соотношение среднемесячной заработной платы учителей в субъекте Российской Федерации за IV квартал текущего года и среднемесячной, по данным Федеральной службы государственной статистики, заработной платы работников в целом по экономике субъекта Российской Федерации в прошл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инамика изменения среднемесячной заработной платы учителей в 2012 году должна быть положительно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а" в ред. </w:t>
      </w:r>
      <w:hyperlink r:id="rId1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29.12.2011 N 1176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оля школьников (по ступеням общего образования), обучающихся по федеральным государственным образовательным стандартам, в общей численности школьников (по ступеням общего образо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доля учителей, получивших в установленном порядке первую, высшую квалификационные категории и подтверждение соответствия занимаемой должности, в общей численности учите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29.12.2011 N 1176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доля руководителей и уч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, в общей численности руководителей и учителей общеобразовательных учрежд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г" в ред. </w:t>
      </w:r>
      <w:hyperlink r:id="rId21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Ф от 29.12.2011 N 1176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доля общеобразовательных учреждений, осуществляющих дистанционное обучение обучающихся, в общей численности общеобразовательных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динамика снижения потребления по всем видам топливно-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 Перечисление субсидий осуществляется на счета, открытые территориальным органам Федерального казначейства для учета поступлений и их распределения между бюджетами бюджетной системы Российской Федерации, для последующего перечисления в установленном </w:t>
      </w:r>
      <w:hyperlink r:id="rId22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 xml:space="preserve"> в бюджеты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(1). В целях определения размера и срока перечисления субсидии высший исполнительный орган государственной власти субъекта Российской Федерации представляет главному распорядителю средств федерального бюджета заявку о перечислении субсидии по форме и в срок, которые установлены главным распорядителем средств федерального бюдж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9(1) введен </w:t>
      </w:r>
      <w:hyperlink r:id="rId23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Ф от 29.12.2011 N 1176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(2). В заявке о перечислении субсидии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запрашиваемый размер средств (в пределах предусмотренной субсид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сведения о нормативном правовом акте субъекта Российской Федерации, утверждающем комплекс ме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редполагаемый срок возникновения денежного обязательства субъекта Российской Федерации (муниципального образования) по финансовому обеспечению мероприят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9(2) введен </w:t>
      </w:r>
      <w:hyperlink r:id="rId24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Ф от 29.12.2011 N 1176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. Операции по кассовым расходам бюджетов субъектов Российской Федерации (местных бюджетов), источником финансового обеспечения которых являются субсидии, в том числе их остатки, не использованные на 1 января текущего финансового года, осуществляются с учетом особенностей, установленных федеральным </w:t>
      </w:r>
      <w:hyperlink r:id="rId25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 федеральном бюджете на текущи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1. Информация об объемах и сроках перечисления субсидии учитывается Министерством образования и науки Российской Федерации при формировании прогноза кассовых выплат из федерального бюджета, необходимого для составления в установленном </w:t>
      </w:r>
      <w:hyperlink r:id="rId26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 xml:space="preserve"> кассового плана исполнения федераль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2. Уполномоченный орган исполнительной власти субъекта Российской Федерации ежеквартально, до 15-го числа месяца, следующего за отчетным кварталом, представляет в Министерство образования и науки Российской Федерации отчет об осуществлении расходов бюджета субъектов Российской Федерации (местных бюджетов), источником финансового обеспечения которых являются субсидии, и о достигнутых значениях показателей результативности предоставления субсидии по </w:t>
      </w:r>
      <w:hyperlink r:id="rId27">
        <w:r>
          <w:rPr>
            <w:rStyle w:val="InternetLink"/>
            <w:rFonts w:cs="Calibri"/>
            <w:color w:val="0000FF"/>
          </w:rPr>
          <w:t>форме</w:t>
        </w:r>
      </w:hyperlink>
      <w:r>
        <w:rPr>
          <w:rFonts w:cs="Calibri"/>
        </w:rPr>
        <w:t>, утвержденной Министерством образования и наук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3. В случае несоблюдения органом государственной власти субъекта Российской Федерации условий предоставления субсидии перечисление субсидии в бюджет субъекта Российской Федерации приостанавливается Министерством финансов Российской Федерации в установленном </w:t>
      </w:r>
      <w:hyperlink r:id="rId28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если в отчетном финансовом году субъектом Российской Федерации не достигнуты установленные соглашением значения показателей результативности предоставления субсидии, размер субсидии, предусмотренной бюджету субъекта Российской Федерации на текущий финансовый год, подлежит сокращ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кращение размера субсидии, предусмотренной бюджету субъекта Российской Федерации на текущий финансовый год, производится в размере 2 процентов размера субсидии за каждое недостигнутое значение показателей результативности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Предложения по сокращению размеров субсидий вносятся в Министерство финансов Российской Федерации Министерством образования и наук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5. Не использованный на 1 января текущего финансового года остаток субсидий подлежит возврату в федеральный бюджет органами государственной власти субъектов Российской Федерации, за которыми в соответствии с законодательными и иными нормативными правовыми актами закреплены источники доходов бюджета субъекта Российской Федерации по возврату остатков субсидий, в соответствии с требованиями, установленными Бюджетным </w:t>
      </w:r>
      <w:hyperlink r:id="rId29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 и федеральным </w:t>
      </w:r>
      <w:hyperlink r:id="rId30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 федеральном бюджете на текущи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 решением Министерства образования и науки Российской Федерации о наличии потребности в не использованном на 1 января текущего финансового года остатке субсидии, средства в размере, не превышающем остатка субсидии, могут быть возвращены в текущем финансовом году в бюджеты субъектов Российской Федерации для финансового обеспечения расходов, соответствующих целя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лучае если неиспользованный остаток субсидии не перечислен в доход федерального бюджета, указанные средства подлежат взысканию в доход федерального бюджета в </w:t>
      </w:r>
      <w:hyperlink r:id="rId31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, установленном Министерством финанс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В случае невыполнения субъектом Российской Федерации расходного обязательства, на исполнение которого предоставляется субсидия, в текущем финансовом году и (или) отсутствия потребности в субсидии в утвержденном на текущий финансовый год размере высвобождающиеся средства подлежат перераспределению в порядке, установленном Правительством Российской Федерации (при наличии потребности), между бюджетами других субъектов Российской Федерации, имеющих право на их получ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7. Субсидия в случае ее нецелевого использования подлежит взысканию в доход федерального бюджета в соответствии с бюджетным </w:t>
      </w:r>
      <w:hyperlink r:id="rId32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Контроль за соблюдением субъектами Российской Федерации условий предоставления субсидий осуществляется Министерством образования и науки Российской Федерации и Федеральной службой финансово-бюджетного надзора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1 мая 2011 г. N 436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МЕТОДИКА</w:t>
      </w:r>
    </w:p>
    <w:p>
      <w:pPr>
        <w:pStyle w:val="ConsPlusTitle"/>
        <w:widowControl/>
        <w:jc w:val="center"/>
        <w:rPr/>
      </w:pPr>
      <w:r>
        <w:rPr/>
        <w:t>РАСПРЕДЕЛЕНИЯ В 2011 - 2013 ГОДАХ СУБСИДИЙ</w:t>
      </w:r>
    </w:p>
    <w:p>
      <w:pPr>
        <w:pStyle w:val="ConsPlusTitle"/>
        <w:widowControl/>
        <w:jc w:val="center"/>
        <w:rPr/>
      </w:pPr>
      <w:r>
        <w:rPr/>
        <w:t>ИЗ ФЕДЕРАЛЬНОГО БЮДЖЕТА БЮДЖЕТАМ СУБЪЕКТОВ РОССИЙСКОЙ</w:t>
      </w:r>
    </w:p>
    <w:p>
      <w:pPr>
        <w:pStyle w:val="ConsPlusTitle"/>
        <w:widowControl/>
        <w:jc w:val="center"/>
        <w:rPr/>
      </w:pPr>
      <w:r>
        <w:rPr/>
        <w:t>ФЕДЕРАЦИИ НА МОДЕРНИЗАЦИЮ РЕГИОНАЛЬНЫХ СИСТЕМ</w:t>
      </w:r>
    </w:p>
    <w:p>
      <w:pPr>
        <w:pStyle w:val="ConsPlusTitle"/>
        <w:widowControl/>
        <w:jc w:val="center"/>
        <w:rPr/>
      </w:pPr>
      <w:r>
        <w:rPr/>
        <w:t>ОБЩЕ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ая методика устанавливает порядок распределения субсидий из федерального бюджета бюджетам субъектов Российской Федерации на модернизацию региональных систем общего образования (далее - субсид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азмер субсидии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drawing>
          <wp:inline distT="0" distB="0" distL="0" distR="0">
            <wp:extent cx="197231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53035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размер субсидии, предоставляемой бюджету i-го субъект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S - общий размер субсидий, подлежащих распределению между бюджетами субъектов Российской Федерации в соответствии с федеральным законом о федеральном бюджете на текущи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20828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численность обучающихся в общеобразовательных учреждениях, расположенных в городской местности, в i-м субъекте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89230" cy="22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численность обучающихся в общеобразовательных учреждениях, расположенных в сельской местности, в i-м субъекте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drawing>
          <wp:inline distT="0" distB="0" distL="0" distR="0">
            <wp:extent cx="189230" cy="22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- уровень расчетной бюджетной обеспеченности i-го субъекта Российской Федерации на соответствующий финансовый год, рассчитанный в соответствии с</w:t>
      </w:r>
      <w:hyperlink r:id="rId38">
        <w:r>
          <w:rPr>
            <w:rStyle w:val="InternetLink"/>
            <w:rFonts w:cs="Calibri"/>
            <w:color w:val="0000FF"/>
          </w:rPr>
          <w:t xml:space="preserve"> методико</w:t>
        </w:r>
        <w:r>
          <w:rPr>
            <w:rFonts w:cs="Calibri"/>
          </w:rPr>
          <w:drawing>
            <wp:inline distT="0" distB="0" distL="0" distR="0">
              <wp:extent cx="189230" cy="22733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9"/>
                      <a:srcRect l="-189" t="-157" r="-189" b="-1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230" cy="2273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Calibri"/>
        </w:rPr>
        <w:t>й распределения дотаций на выравнивание бюджетной обеспеченности субъектов Российской Федерации, утвержденной Постановлением Правительства Российской Федерации от 22 ноября 2004 г. N 670 "О распределении дотаций на выравнивание бюджетной обеспеченности субъектов Российской Федер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k - количество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D9A249C20E66EF888EE93D0F68F6A64E89DE24DE58CD9C06CC5D161815CD8DDE4900456C4B9ACDi0GBO" TargetMode="External"/><Relationship Id="rId3" Type="http://schemas.openxmlformats.org/officeDocument/2006/relationships/hyperlink" Target="consultantplus://offline/ref=D2D9A249C20E66EF888EE93D0F68F6A64E89DE25D858CD9C06CC5D161815CD8DDE4900456C4B9ACCi0GAO" TargetMode="External"/><Relationship Id="rId4" Type="http://schemas.openxmlformats.org/officeDocument/2006/relationships/hyperlink" Target="consultantplus://offline/ref=D2D9A249C20E66EF888EE93D0F68F6A64E89DE25D858CD9C06CC5D161815CD8DDE4900456C4B9ACAi0G8O" TargetMode="External"/><Relationship Id="rId5" Type="http://schemas.openxmlformats.org/officeDocument/2006/relationships/hyperlink" Target="consultantplus://offline/ref=D2D9A249C20E66EF888EE93D0F68F6A64E8ADF27DC5BCD9C06CC5D161815CD8DDE4900456C4B9ACCi0GAO" TargetMode="External"/><Relationship Id="rId6" Type="http://schemas.openxmlformats.org/officeDocument/2006/relationships/hyperlink" Target="consultantplus://offline/ref=D2D9A249C20E66EF888EE93D0F68F6A64E8ADF27DC5BCD9C06CC5D161815CD8DDE4900456C4B9AC4i0G9O" TargetMode="External"/><Relationship Id="rId7" Type="http://schemas.openxmlformats.org/officeDocument/2006/relationships/hyperlink" Target="consultantplus://offline/ref=D2D9A249C20E66EF888EE93D0F68F6A64E89DE24DE58CD9C06CC5D161815CD8DDE4900456C4B9ACDi0G6O" TargetMode="External"/><Relationship Id="rId8" Type="http://schemas.openxmlformats.org/officeDocument/2006/relationships/hyperlink" Target="consultantplus://offline/ref=D2D9A249C20E66EF888EE93D0F68F6A64E89DE24DE58CD9C06CC5D161815CD8DDE4900456C4B9ACCi0GEO" TargetMode="External"/><Relationship Id="rId9" Type="http://schemas.openxmlformats.org/officeDocument/2006/relationships/hyperlink" Target="consultantplus://offline/ref=D2D9A249C20E66EF888EE93D0F68F6A64E89DE24DE58CD9C06CC5D161815CD8DDE4900456C4B9ACCi0GCO" TargetMode="External"/><Relationship Id="rId10" Type="http://schemas.openxmlformats.org/officeDocument/2006/relationships/hyperlink" Target="consultantplus://offline/ref=D2D9A249C20E66EF888EE93D0F68F6A64E89DE24DE58CD9C06CC5D161815CD8DDE4900456C4B9ACCi0GAO" TargetMode="External"/><Relationship Id="rId11" Type="http://schemas.openxmlformats.org/officeDocument/2006/relationships/hyperlink" Target="consultantplus://offline/ref=D2D9A249C20E66EF888EE93D0F68F6A64E89DE24DE58CD9C06CC5D161815CD8DDE4900456C4B9ACFi0GEO" TargetMode="External"/><Relationship Id="rId12" Type="http://schemas.openxmlformats.org/officeDocument/2006/relationships/hyperlink" Target="consultantplus://offline/ref=D2D9A249C20E66EF888EE93D0F68F6A64E89DE24DE58CD9C06CC5D161815CD8DDE4900456C4B9ACFi0GDO" TargetMode="External"/><Relationship Id="rId13" Type="http://schemas.openxmlformats.org/officeDocument/2006/relationships/hyperlink" Target="consultantplus://offline/ref=D2D9A249C20E66EF888EE93D0F68F6A64E8ADF27DC5BCD9C06CC5D161815CD8DDE4900456C4B9ACDi0G9O" TargetMode="External"/><Relationship Id="rId14" Type="http://schemas.openxmlformats.org/officeDocument/2006/relationships/hyperlink" Target="consultantplus://offline/ref=D2D9A249C20E66EF888EE93D0F68F6A64E89DE24DE58CD9C06CC5D161815CD8DDE4900456C4B9ACFi0G8O" TargetMode="External"/><Relationship Id="rId15" Type="http://schemas.openxmlformats.org/officeDocument/2006/relationships/hyperlink" Target="consultantplus://offline/ref=D2D9A249C20E66EF888EE93D0F68F6A64E89DE25D858CD9C06CC5D161815CD8DDE4900456C4B9AC8i0GCO" TargetMode="External"/><Relationship Id="rId16" Type="http://schemas.openxmlformats.org/officeDocument/2006/relationships/hyperlink" Target="consultantplus://offline/ref=D2D9A249C20E66EF888EE93D0F68F6A64E89DE24DE58CD9C06CC5D161815CD8DDE4900456C4B9ACFi0G6O" TargetMode="External"/><Relationship Id="rId17" Type="http://schemas.openxmlformats.org/officeDocument/2006/relationships/hyperlink" Target="consultantplus://offline/ref=D2D9A249C20E66EF888EE93D0F68F6A64E89DE24DE58CD9C06CC5D161815CD8DDE4900456C4B9ACFi0G6O" TargetMode="External"/><Relationship Id="rId18" Type="http://schemas.openxmlformats.org/officeDocument/2006/relationships/hyperlink" Target="consultantplus://offline/ref=D2D9A249C20E66EF888EE93D0F68F6A64E89DE21DF50CD9C06CC5D161815CD8DDE4900456C4B98CFi0GDO" TargetMode="External"/><Relationship Id="rId19" Type="http://schemas.openxmlformats.org/officeDocument/2006/relationships/hyperlink" Target="consultantplus://offline/ref=D2D9A249C20E66EF888EE93D0F68F6A64E89DE24DE58CD9C06CC5D161815CD8DDE4900456C4B9ACEi0GEO" TargetMode="External"/><Relationship Id="rId20" Type="http://schemas.openxmlformats.org/officeDocument/2006/relationships/hyperlink" Target="consultantplus://offline/ref=D2D9A249C20E66EF888EE93D0F68F6A64E89DE24DE58CD9C06CC5D161815CD8DDE4900456C4B9ACEi0GDO" TargetMode="External"/><Relationship Id="rId21" Type="http://schemas.openxmlformats.org/officeDocument/2006/relationships/hyperlink" Target="consultantplus://offline/ref=D2D9A249C20E66EF888EE93D0F68F6A64E89DE24DE58CD9C06CC5D161815CD8DDE4900456C4B9ACEi0GAO" TargetMode="External"/><Relationship Id="rId22" Type="http://schemas.openxmlformats.org/officeDocument/2006/relationships/hyperlink" Target="consultantplus://offline/ref=D2D9A249C20E66EF888EE93D0F68F6A64E8BDE29D958CD9C06CC5D161815CD8DDE4900456C4B9ACCi0GFO" TargetMode="External"/><Relationship Id="rId23" Type="http://schemas.openxmlformats.org/officeDocument/2006/relationships/hyperlink" Target="consultantplus://offline/ref=D2D9A249C20E66EF888EE93D0F68F6A64E89DE24DE58CD9C06CC5D161815CD8DDE4900456C4B9ACEi0G8O" TargetMode="External"/><Relationship Id="rId24" Type="http://schemas.openxmlformats.org/officeDocument/2006/relationships/hyperlink" Target="consultantplus://offline/ref=D2D9A249C20E66EF888EE93D0F68F6A64E89DE24DE58CD9C06CC5D161815CD8DDE4900456C4B9ACEi0G6O" TargetMode="External"/><Relationship Id="rId25" Type="http://schemas.openxmlformats.org/officeDocument/2006/relationships/hyperlink" Target="consultantplus://offline/ref=D2D9A249C20E66EF888EE93D0F68F6A64688D927DE5390960E9551141F1A929AD9000C446C4B9AiCGFO" TargetMode="External"/><Relationship Id="rId26" Type="http://schemas.openxmlformats.org/officeDocument/2006/relationships/hyperlink" Target="consultantplus://offline/ref=D2D9A249C20E66EF888EE93D0F68F6A64E8BDB27D251CD9C06CC5D161815CD8DDE4900456C4B9ACCi0GFO" TargetMode="External"/><Relationship Id="rId27" Type="http://schemas.openxmlformats.org/officeDocument/2006/relationships/hyperlink" Target="consultantplus://offline/ref=D2D9A249C20E66EF888EE93D0F68F6A64E8ADF27DC5BCD9C06CC5D161815CD8DDE4900456C4B9AC4i0G9O" TargetMode="External"/><Relationship Id="rId28" Type="http://schemas.openxmlformats.org/officeDocument/2006/relationships/hyperlink" Target="consultantplus://offline/ref=D2D9A249C20E66EF888EE93D0F68F6A6488FDE23D95390960E9551141F1A929AD9000C446C4B9BiCGDO" TargetMode="External"/><Relationship Id="rId29" Type="http://schemas.openxmlformats.org/officeDocument/2006/relationships/hyperlink" Target="consultantplus://offline/ref=D2D9A249C20E66EF888EE93D0F68F6A64E8ADD24D35FCD9C06CC5D161815CD8DDE4900466A4Ei9GDO" TargetMode="External"/><Relationship Id="rId30" Type="http://schemas.openxmlformats.org/officeDocument/2006/relationships/hyperlink" Target="consultantplus://offline/ref=D2D9A249C20E66EF888EE93D0F68F6A64688D927DE5390960E9551141F1A929AD9000C446C4B9AiCGFO" TargetMode="External"/><Relationship Id="rId31" Type="http://schemas.openxmlformats.org/officeDocument/2006/relationships/hyperlink" Target="consultantplus://offline/ref=D2D9A249C20E66EF888EE93D0F68F6A6468BDA29D35390960E9551141F1A929AD9000C446C4B9EiCG4O" TargetMode="External"/><Relationship Id="rId32" Type="http://schemas.openxmlformats.org/officeDocument/2006/relationships/hyperlink" Target="consultantplus://offline/ref=D2D9A249C20E66EF888EE93D0F68F6A64E8ADD24D35FCD9C06CC5D161815CD8DDE4900456C4A93C4i0GCO" TargetMode="External"/><Relationship Id="rId33" Type="http://schemas.openxmlformats.org/officeDocument/2006/relationships/image" Target="media/image1.wmf"/><Relationship Id="rId34" Type="http://schemas.openxmlformats.org/officeDocument/2006/relationships/image" Target="media/image2.wmf"/><Relationship Id="rId35" Type="http://schemas.openxmlformats.org/officeDocument/2006/relationships/image" Target="media/image3.wmf"/><Relationship Id="rId36" Type="http://schemas.openxmlformats.org/officeDocument/2006/relationships/image" Target="media/image4.wmf"/><Relationship Id="rId37" Type="http://schemas.openxmlformats.org/officeDocument/2006/relationships/image" Target="media/image5.wmf"/><Relationship Id="rId38" Type="http://schemas.openxmlformats.org/officeDocument/2006/relationships/hyperlink" Target="consultantplus://offline/ref=D2D9A249C20E66EF888EE93D0F68F6A64E89DE21DF50CD9C06CC5D161815CD8DDE4900456C4B98CFi0GDO" TargetMode="External"/><Relationship Id="rId39" Type="http://schemas.openxmlformats.org/officeDocument/2006/relationships/image" Target="media/image5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41:00Z</dcterms:created>
  <dc:creator>Носачевская Екатерина Александровна</dc:creator>
  <dc:description/>
  <dc:language>en-US</dc:language>
  <cp:lastModifiedBy>Гл</cp:lastModifiedBy>
  <dcterms:modified xsi:type="dcterms:W3CDTF">2012-10-10T07:41:00Z</dcterms:modified>
  <cp:revision>2</cp:revision>
  <dc:subject/>
  <dc:title/>
</cp:coreProperties>
</file>