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962"/>
        <w:rPr/>
      </w:pPr>
      <w:r>
        <w:rPr/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3200400" cy="2581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581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FR2"/>
                              <w:spacing w:lineRule="auto" w:line="240" w:before="0" w:after="0"/>
                              <w:ind w:left="0" w:right="0" w:hanging="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FR2"/>
                              <w:spacing w:lineRule="exact" w:line="100" w:before="0" w:after="0"/>
                              <w:ind w:left="0" w:right="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FR1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i w:val="false"/>
                                <w:caps/>
                                <w:sz w:val="20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FR2"/>
                              <w:spacing w:lineRule="auto" w:line="240"/>
                              <w:ind w:left="0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АТВЕЕВО-КУРГАНСКОГО РАЙОНА</w:t>
                            </w:r>
                          </w:p>
                          <w:p>
                            <w:pPr>
                              <w:pStyle w:val="FR2"/>
                              <w:spacing w:lineRule="auto" w:line="240"/>
                              <w:ind w:left="0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РОСТОВСКОЙ ОБЛАСТИ</w:t>
                            </w:r>
                          </w:p>
                          <w:p>
                            <w:pPr>
                              <w:pStyle w:val="FR2"/>
                              <w:spacing w:lineRule="auto" w:line="240"/>
                              <w:ind w:left="0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ДЕЛ ОБРАЗОВАНИЯ</w:t>
                            </w:r>
                          </w:p>
                          <w:p>
                            <w:pPr>
                              <w:pStyle w:val="Normal1"/>
                              <w:spacing w:lineRule="atLeast" w:line="20"/>
                              <w:ind w:left="0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-я, Пятилетка ул., 104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п. Матвеев-Курган,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346970, </w:t>
                            </w:r>
                          </w:p>
                          <w:p>
                            <w:pPr>
                              <w:pStyle w:val="Normal1"/>
                              <w:spacing w:lineRule="atLeast" w:line="20"/>
                              <w:ind w:left="0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лефон  (86341) 3-25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-98,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факс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 (886341) 3-25-9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-mail: roo_matveevo-kurgansky@rostobr.ru</w:t>
                            </w:r>
                          </w:p>
                          <w:tbl>
                            <w:tblPr>
                              <w:tblW w:w="43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8"/>
                              <w:gridCol w:w="1329"/>
                              <w:gridCol w:w="508"/>
                              <w:gridCol w:w="175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lineRule="auto" w:line="218" w:before="22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8.09.2012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spacing w:lineRule="auto" w:line="218" w:before="220" w:after="0"/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lineRule="auto" w:line="218" w:before="22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9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lineRule="auto" w:line="218" w:before="220" w:after="0"/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На №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spacing w:lineRule="auto" w:line="218" w:before="220" w:after="0"/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spacing w:lineRule="auto" w:line="218" w:before="220" w:after="0"/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spacing w:lineRule="auto" w:line="218" w:before="220" w:after="0"/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03.25pt;mso-wrap-distance-left:9.05pt;mso-wrap-distance-right:9.05pt;mso-wrap-distance-top:0pt;mso-wrap-distance-bottom:0pt;margin-top:-18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FR2"/>
                        <w:spacing w:lineRule="auto" w:line="240" w:before="0" w:after="0"/>
                        <w:ind w:left="0" w:right="0" w:hanging="0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FR2"/>
                        <w:spacing w:lineRule="exact" w:line="100" w:before="0" w:after="0"/>
                        <w:ind w:left="0" w:right="0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FR1"/>
                        <w:ind w:right="0" w:hanging="0"/>
                        <w:jc w:val="center"/>
                        <w:rPr/>
                      </w:pPr>
                      <w:r>
                        <w:rPr>
                          <w:i w:val="false"/>
                          <w:caps/>
                          <w:sz w:val="20"/>
                        </w:rPr>
                        <w:t xml:space="preserve">АДМИНИСТРАЦИЯ </w:t>
                      </w:r>
                    </w:p>
                    <w:p>
                      <w:pPr>
                        <w:pStyle w:val="FR2"/>
                        <w:spacing w:lineRule="auto" w:line="240"/>
                        <w:ind w:left="0" w:righ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МАТВЕЕВО-КУРГАНСКОГО РАЙОНА</w:t>
                      </w:r>
                    </w:p>
                    <w:p>
                      <w:pPr>
                        <w:pStyle w:val="FR2"/>
                        <w:spacing w:lineRule="auto" w:line="240"/>
                        <w:ind w:left="0" w:righ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РОСТОВСКОЙ ОБЛАСТИ</w:t>
                      </w:r>
                    </w:p>
                    <w:p>
                      <w:pPr>
                        <w:pStyle w:val="FR2"/>
                        <w:spacing w:lineRule="auto" w:line="240"/>
                        <w:ind w:left="0" w:righ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ТДЕЛ ОБРАЗОВАНИЯ</w:t>
                      </w:r>
                    </w:p>
                    <w:p>
                      <w:pPr>
                        <w:pStyle w:val="Normal1"/>
                        <w:spacing w:lineRule="atLeast" w:line="20"/>
                        <w:ind w:left="0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1-я, Пятилетка ул., 104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 п. Матвеев-Курган, 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 xml:space="preserve">346970, </w:t>
                      </w:r>
                    </w:p>
                    <w:p>
                      <w:pPr>
                        <w:pStyle w:val="Normal1"/>
                        <w:spacing w:lineRule="atLeast" w:line="20"/>
                        <w:ind w:left="0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телефон  (86341) 3-25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-98,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факс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 xml:space="preserve"> (886341) 3-25-9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-mail: roo_matveevo-kurgansky@rostobr.ru</w:t>
                      </w:r>
                    </w:p>
                    <w:tbl>
                      <w:tblPr>
                        <w:tblW w:w="43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8"/>
                        <w:gridCol w:w="1329"/>
                        <w:gridCol w:w="508"/>
                        <w:gridCol w:w="175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127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lineRule="auto" w:line="218" w:before="220" w:after="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8.09.2012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</w:tcPr>
                          <w:p>
                            <w:pPr>
                              <w:pStyle w:val="Normal1"/>
                              <w:spacing w:lineRule="auto" w:line="218" w:before="220" w:after="0"/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75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lineRule="auto" w:line="218" w:before="220" w:after="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9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lineRule="auto" w:line="218" w:before="220" w:after="0"/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На №</w:t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spacing w:lineRule="auto" w:line="218" w:before="220" w:after="0"/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</w:tcPr>
                          <w:p>
                            <w:pPr>
                              <w:pStyle w:val="Normal1"/>
                              <w:spacing w:lineRule="auto" w:line="218" w:before="220" w:after="0"/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7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spacing w:lineRule="auto" w:line="218" w:before="220" w:after="0"/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autoSpaceDE w:val="false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962"/>
        <w:rPr/>
      </w:pPr>
      <w:r>
        <w:rPr/>
        <w:t xml:space="preserve">           </w:t>
      </w:r>
    </w:p>
    <w:p>
      <w:pPr>
        <w:pStyle w:val="Normal"/>
        <w:ind w:firstLine="4962"/>
        <w:rPr/>
      </w:pPr>
      <w:r>
        <w:rPr/>
        <w:t xml:space="preserve">          </w:t>
      </w:r>
    </w:p>
    <w:p>
      <w:pPr>
        <w:pStyle w:val="List"/>
        <w:suppressAutoHyphens w:val="true"/>
        <w:ind w:left="6237" w:hanging="477"/>
        <w:rPr>
          <w:sz w:val="28"/>
        </w:rPr>
      </w:pPr>
      <w:r>
        <w:rPr>
          <w:sz w:val="28"/>
        </w:rPr>
      </w:r>
    </w:p>
    <w:p>
      <w:pPr>
        <w:pStyle w:val="List"/>
        <w:suppressAutoHyphens w:val="true"/>
        <w:ind w:left="6237" w:hanging="477"/>
        <w:rPr>
          <w:sz w:val="28"/>
        </w:rPr>
      </w:pPr>
      <w:r>
        <w:rPr>
          <w:sz w:val="28"/>
        </w:rPr>
      </w:r>
    </w:p>
    <w:p>
      <w:pPr>
        <w:pStyle w:val="List"/>
        <w:suppressAutoHyphens w:val="true"/>
        <w:ind w:left="5940" w:hanging="297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8"/>
          <w:szCs w:val="28"/>
        </w:rPr>
        <w:t>Руководителям общеобразовательных учреждений</w:t>
      </w:r>
    </w:p>
    <w:p>
      <w:pPr>
        <w:pStyle w:val="List"/>
        <w:suppressAutoHyphens w:val="true"/>
        <w:ind w:left="57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"/>
        <w:suppressAutoHyphens w:val="true"/>
        <w:ind w:left="57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"/>
        <w:suppressAutoHyphens w:val="true"/>
        <w:ind w:left="57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"/>
        <w:suppressAutoHyphens w:val="true"/>
        <w:ind w:left="57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"/>
        <w:suppressAutoHyphens w:val="true"/>
        <w:ind w:left="57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"/>
        <w:suppressAutoHyphens w:val="true"/>
        <w:ind w:left="57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"/>
        <w:suppressAutoHyphens w:val="true"/>
        <w:ind w:left="57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spacing w:before="0" w:after="0"/>
        <w:jc w:val="both"/>
        <w:rPr/>
      </w:pPr>
      <w:r>
        <w:rPr/>
        <w:t xml:space="preserve">       </w:t>
      </w:r>
      <w:r>
        <w:rPr/>
        <w:t xml:space="preserve">На основании письма Минобразования Ростовской области от 19.09.2012 г. №12853/03.5               Отдел  образования Администрации Матвеево-Курганского района обращает Ваше внимание на необходимость принятия необходимых мер по освещению проекта модернизации системы общего образования Ростовской области в общеобразовательном учреждении. 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>
          <w:sz w:val="24"/>
          <w:szCs w:val="24"/>
        </w:rPr>
        <w:t>С целью информирования учащихся, родителей, педагогов, сотрудников образовательных учреждений о ходе реализации постановлений Правительства Российской Федерации от 31 мая 2011 г. N 436 "О порядке предоставления в 2011 - 2013 годах субсидий из федерального бюджета бюджетам субъектов Российской Федерации на модернизацию региональных систем общего образования", от 20.02.2012 № 117 «Об утверждении Комплекса мер по модернизации общего образования Ростовской области в 2012 году» Отдел образования Администрации Матвеево-Курганского района рекомендует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-регулярно обновлять информацию о проекте модернизации системы общего образования Ростовской области на информационных стендах, на сайте общеобразовательного учреждения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-регулярно информировать участников образовательного процесса об  основных направлениях модернизации системы общего образования, механизмах реализации проекта, мероприятиях по созданию условий для организации образовательного процесса, об ожидаемых результатах проекта и др.</w:t>
      </w:r>
    </w:p>
    <w:p>
      <w:pPr>
        <w:pStyle w:val="Style15"/>
        <w:spacing w:before="0" w:after="0"/>
        <w:jc w:val="both"/>
        <w:rPr/>
      </w:pPr>
      <w:r>
        <w:rPr/>
        <w:t xml:space="preserve">        </w:t>
      </w:r>
      <w:r>
        <w:rPr/>
        <w:t xml:space="preserve">При планировании и организации данных мероприятий необходимо использовать информационные ресурсы, размещенные на сайте министерства общего и профессионального образования Ростовской области </w:t>
      </w:r>
      <w:hyperlink r:id="rId2">
        <w:r>
          <w:rPr>
            <w:rStyle w:val="InternetLink"/>
            <w:u w:val="none"/>
          </w:rPr>
          <w:t>www.rostobr.ru</w:t>
        </w:r>
      </w:hyperlink>
      <w:r>
        <w:rPr/>
        <w:t xml:space="preserve">. и на официальном сайте Отдела образования Администрации Матвеево-Курганского района </w:t>
      </w:r>
      <w:hyperlink r:id="rId3">
        <w:r>
          <w:rPr>
            <w:rStyle w:val="InternetLink"/>
            <w:u w:val="none"/>
          </w:rPr>
          <w:t>http://obr.matveevkurgan.ru.</w:t>
        </w:r>
      </w:hyperlink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Информацию о проекте модернизации системы общего образования Ростовской области необходимо обновить на информационных стендах и на сайте общеобразовательного учреждения  в срок  </w:t>
      </w:r>
      <w:r>
        <w:rPr>
          <w:b/>
          <w:sz w:val="24"/>
          <w:szCs w:val="24"/>
        </w:rPr>
        <w:t>до 05.10.2012г.</w:t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Информацию о проделанной работе Отдел образования Администрации Матвеево-Курганского района просит представить в МБУО «ИМЦ» (Костина Г. А.) в </w:t>
      </w:r>
      <w:r>
        <w:rPr>
          <w:rFonts w:cs="Times New Roman" w:ascii="Times New Roman" w:hAnsi="Times New Roman"/>
          <w:b/>
          <w:sz w:val="24"/>
          <w:szCs w:val="24"/>
        </w:rPr>
        <w:t>срок до 10.10.2012 г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едующий Отделом </w:t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Администрации</w:t>
      </w:r>
    </w:p>
    <w:p>
      <w:pPr>
        <w:pStyle w:val="2"/>
        <w:tabs>
          <w:tab w:val="clear" w:pos="708"/>
          <w:tab w:val="left" w:pos="589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твеево-Курганского района </w:t>
        <w:tab/>
        <w:t xml:space="preserve">                                         Г. А. Мась</w:t>
      </w:r>
    </w:p>
    <w:p>
      <w:pPr>
        <w:pStyle w:val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. Соколова М. В., </w:t>
      </w:r>
    </w:p>
    <w:p>
      <w:pPr>
        <w:pStyle w:val="Normal"/>
        <w:rPr/>
      </w:pPr>
      <w:r>
        <w:rPr/>
        <w:t>тел. (886341) 3-22-77</w:t>
      </w:r>
    </w:p>
    <w:sectPr>
      <w:type w:val="nextPage"/>
      <w:pgSz w:w="12240" w:h="15840"/>
      <w:pgMar w:left="902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 w:before="220" w:after="0"/>
      <w:ind w:left="80" w:hanging="0"/>
      <w:jc w:val="center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40" w:after="0"/>
      <w:jc w:val="both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19" w:before="20" w:after="0"/>
      <w:ind w:left="240" w:right="200" w:hanging="0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tobr.ru/" TargetMode="External"/><Relationship Id="rId3" Type="http://schemas.openxmlformats.org/officeDocument/2006/relationships/hyperlink" Target="http://obr.matveevkurgan.ru.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0:58:00Z</dcterms:created>
  <dc:creator>Инспектор</dc:creator>
  <dc:description/>
  <cp:keywords/>
  <dc:language>en-US</dc:language>
  <cp:lastModifiedBy>Инспектор</cp:lastModifiedBy>
  <cp:lastPrinted>2012-10-01T09:51:00Z</cp:lastPrinted>
  <dcterms:modified xsi:type="dcterms:W3CDTF">2012-10-01T11:59:00Z</dcterms:modified>
  <cp:revision>34</cp:revision>
  <dc:subject/>
  <dc:title>          </dc:title>
</cp:coreProperties>
</file>