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О количестве вакантных мест для приема (перевода) по каждой образовательной программе   в МБОУ  Комбайновской оош </w:t>
      </w:r>
    </w:p>
    <w:p>
      <w:pPr>
        <w:pStyle w:val="Normal"/>
        <w:jc w:val="center"/>
        <w:rPr/>
      </w:pPr>
      <w:r>
        <w:rPr>
          <w:b/>
          <w:sz w:val="28"/>
        </w:rPr>
        <w:t>им. воина-афганца А. Демяника на 01.09.2016 года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0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977"/>
        <w:gridCol w:w="2512"/>
        <w:gridCol w:w="1913"/>
        <w:gridCol w:w="2160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учащих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вакантных мест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кола России»: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Б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Школа России»: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rFonts w:eastAsia="Calibri"/>
              </w:rPr>
            </w:pPr>
            <w:r>
              <w:rPr/>
              <w:t xml:space="preserve"> </w:t>
            </w:r>
            <w:r>
              <w:rPr>
                <w:rFonts w:eastAsia="Calibri"/>
              </w:rPr>
              <w:t>«Гармония»: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Гармония»: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Гармония»: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начальная школ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щеобразовательны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щеобразовательны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образовательный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щеобразовательны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образовательны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5" w:hRule="atLeast"/>
        </w:trPr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 основная школ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  <w:t xml:space="preserve">                            </w:t>
      </w:r>
      <w:r>
        <w:rPr/>
        <w:t>Директор  МБОУ                                     С.И. Богомаз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1:33:00Z</dcterms:created>
  <dc:creator>user</dc:creator>
  <dc:description/>
  <cp:keywords/>
  <dc:language>en-US</dc:language>
  <cp:lastModifiedBy>Пользователь Windows</cp:lastModifiedBy>
  <dcterms:modified xsi:type="dcterms:W3CDTF">2017-01-25T22:18:00Z</dcterms:modified>
  <cp:revision>3</cp:revision>
  <dc:subject/>
  <dc:title>О количестве вакантных мест для приема (перевода) по каждой образовательной программе   в МБОУ «Гимназия»</dc:title>
</cp:coreProperties>
</file>